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OKLADOVÁ ČÁST 1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017_671_BYTOVÝ DŮM F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____________________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4935"/>
        <w:gridCol w:w="1245"/>
        <w:gridCol w:w="1200"/>
        <w:gridCol w:w="675"/>
        <w:gridCol w:w="1254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lad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áno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dán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tě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tnost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ČEZ DSO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12.201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ČEZ ICT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NE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Sčvk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CETIN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2.06.201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odafone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NE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Innogy_sítě (informativní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8.07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8.07.201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Teplárna Liberec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NE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ČD_Telematika a.s.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NE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3.06.201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UPC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6.201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VO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03.07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03.07.201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Liberecká IS, a.s.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NE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6.201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T-mobile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7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7.201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DPMLJ_ochranné pásmo tramvaje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26.06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30.06.201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NE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Innogy_sítě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8.07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Správa žel. dopr. cesty_souhrnné stanovisk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09.08.201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  <w:t>09.08.20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40"/>
          <w:szCs w:val="40"/>
        </w:rPr>
        <w:t>DOKLADOVÁ ČÁST 2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____________________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4591"/>
        <w:gridCol w:w="438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lad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Informace o pozemku p.č.4100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41:11Z</dcterms:created>
  <dc:creator>Miloslava Podlipná</dc:creator>
  <dc:description/>
  <dc:language>en-US</dc:language>
  <cp:lastModifiedBy/>
  <cp:lastPrinted>2017-05-03T13:32:00Z</cp:lastPrinted>
  <dcterms:modified xsi:type="dcterms:W3CDTF">2017-08-14T08:37:21Z</dcterms:modified>
  <cp:revision>49</cp:revision>
  <dc:subject/>
  <dc:title/>
</cp:coreProperties>
</file>